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облазняйте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лай Егорович СУРТАЕВ, Алтай, Чойский р-н, с. Пасп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Горе миру от соблазнов, ибо надобно прийти соблазнам; но горе тому человеку, через которого соблазн прих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ф. 18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ный декабрьский вечер. Заходящее солнце зацепилось за острые вершины пихт. Пока я шёл к храму, оно, прокатившись между стволов деревьев, упало за гору. Завтра воскресенье, и из тонких труб банек прямыми белыми столбами взлетает в небо лёгкий дымок. Ещё издали замечаю, что и из трубы церкви идёт дымок. Значит, в ней будет тепло, можно без дрожи помолиться, помыть свою душу. В храме пусто. Вспомнил слова Василия Макаровича Шукшина: "Всё куда-то бежим, всё торопимся, не хватает нам всё, а вот о душе не забыть бы!" Вспомнил и слова из Евангелия о том, что душа больше тела. Дома у меня хранятся письма и обращения к властям. Одиннадцать лет односельчане писали, просили вернуть храм. Вернули. Бабушки на своих руках и фартуках вынесли тонны мусора и грязи. Сами восстановили церков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 времена крещёных в селе по пальцам перечесть можно было. Когда восстановили храм, по 40 человек в день крестились. Где же они? Почему в храм не ходя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ь помнят, что пока на месте храма был клуб, у нас в селе каждое лето был град. Иной раз более куриного яйца были градины, губили не только огороды, но и машины. Теперь уже 11 лет град обходит наше село стороной. Достаётся от него сёлам и по правую и по левую сторону от нас, тем, где церкви нет, а у нас - благод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маю: что же остудило веру нар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Да время такое", - скажет кто-то. И он прав. Прав, потому что трём поколениям внушали с детского сада, что Бога нет, и потому что за 70 лет прервалась связь поколений, вырубили самых добрых пасты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то они, нынешние молодые священники? Дети из тех же светских семей, из тех же детсадов и школ, что и все мы. Им трудно служить с подрубленными корнями, с нынешней паст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или нам хорошего священника, молодого монаха. Службу знает хорошо, энергичный. За лето с другом оштукатурил стены храма. Заменил пол в алтаре, а затем построил новый иконостас. Этим летом поставил новую колоколь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ё хорошо, но вот беда, прихожан в храме с каждым годом все меньше и меньше. Из тех бабушек, что отвоевали храм, сейчас ходит в него 2-3. Многие уже предстали перед Богом, а некоторые не могут ход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где же все те новокрещёные? Они сейчас в бане. Они моют тело своё, и им никто не сказал, что и душу надо мыть, для этого-то они и крестил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перемывают косточки своему священнику. За что? Да есть за что, он ведь тоже дитя наш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я вспомнил слова Господа: "Каким судом судите, таким будете судимы,  и какою мерою мерите, такою и вам мерить будут" (Мф. 7,2). Представил я весы - меру в виде крестообразной опоры с двумя чашами справа и слева. В эти весы мы можем положить добрые и злые дела своих ближних, своих знакомых. И дано нам право, а точнее свобода уменьшать или увеличивать содержимое как правой чаши, так и левой. Но горе тому весовщику, кто не захочет умножить дела своего "подсудимого" и уменьшить злые его дела. Ибо, как судящий поступает со своим ближним, так и Бог с ним поступ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аватель МДА А.И. Осипов писал: "Мы все больные страшными онкологическими духовными болезнями. У кого-то тщеславие, у кого-то зависть, у кого-то скупость, у кого-то, может, не одна, а три болезни. Представьте себе палату, где лежат больные раком: у одного рак печени, у другого рак лёгких, у кого-то селезёнки. Вы сможете допустить себе мысль, что там кто-то осуждает кого-то за его болезнь? Да что вы! Разве можно?! Можно только сочувствовать да жалеть нужн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м письмом я не хочу оправдать зло, не хочу и осудить кого-то, ибо все мы, каждый по-своему, виноваты в том, что нет людей в храме. Нет потому, что многие идут в храм креститься лишь для того, чтобы никогда не болеть, чтобы иметь достаток во всём, иметь успехи в бизнесе, а потому, что некому было прежде Крещения сказать этим людям, в чём цель жизни крещёного человека. После Крещения жизнь может стать ещё тяжелее, но душе откроется путь в Царствие Небесное. Раньше готовили к Крещению три года. Нынче чаще бывает так: "Батюшка, мне бы окреститься, когда можно?" - "Подойдите к ящику, вам там всё объяснят". Но там объяснят, что надо купить, и сколько надо уплатить, но не скажут о том, что такое Таинство Крещения, что происходит с человеком во время его. И не скажут о том, что после Крещения надо ходить в храм и просить помощи у Господа, у Пресвятой Богородицы, у святых угодников, чтоб они помогли тебе нести твой крест. Они невидимо бывают в храме, и ангелы небесные с ними. Угодники Божии свидетельствуют о том, что на богослужениях священнику сослужат в алтаре Ангелы небес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недавний случай, который произошёл в прошлом году в Самаре. Девочку крестили в церкви. После Крещения, по дороге домой, её спросила мама: "Что тебе больше всего понравилось в храме?" Она ответила: "Ангел, который меня крестил" - "Как? Тебя же крестил наш батюшка" - "Нет! Меня крестил Ангел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тояв вечерню, возвращаюсь домой. Огромная серебряная луна освещает реку, скованную толстым льдом. Там есть место, где 10 лет назад крестилось полдеревни жарким июльским днё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 растает толща льда, и река оживёт вновь. Даст Бог, и души наши когда-нибудь оттают ото льда и мы пойдём в хр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36:00Z</dcterms:created>
  <dc:creator>ANK</dc:creator>
  <dc:description/>
  <cp:keywords/>
  <dc:language>en-US</dc:language>
  <cp:lastModifiedBy>ANK</cp:lastModifiedBy>
  <dcterms:modified xsi:type="dcterms:W3CDTF">2006-02-28T17:40:00Z</dcterms:modified>
  <cp:revision>1</cp:revision>
  <dc:subject/>
  <dc:title>Не соблазняйтесь</dc:title>
</cp:coreProperties>
</file>